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80"/>
        <w:rPr>
          <w:rFonts w:ascii="Arial" w:hAnsi="Arial" w:cs="Arial"/>
          <w:color w:val="000000"/>
        </w:rPr>
      </w:pPr>
      <w:bookmarkStart w:id="0" w:name="Escolher_uma_disciplina_e_elaborar_um_bo"/>
      <w:bookmarkEnd w:id="0"/>
      <w:r>
        <w:rPr>
          <w:rFonts w:cs="Arial" w:ascii="Arial" w:hAnsi="Arial"/>
          <w:color w:val="000000"/>
        </w:rPr>
        <w:t>Escolher uma disciplina e elaborar um boletim informativo, pelo menos uma página.</w:t>
      </w:r>
    </w:p>
    <w:p>
      <w:pPr>
        <w:pStyle w:val="Heading1"/>
        <w:shd w:fill="FFFFFF" w:val="clear"/>
        <w:rPr>
          <w:rFonts w:ascii="Arial" w:hAnsi="Arial" w:cs="Arial"/>
          <w:color w:val="000000"/>
        </w:rPr>
      </w:pPr>
      <w:bookmarkStart w:id="1" w:name="Salvar_como%3A_Micrososft_Word_97%2F2000"/>
      <w:bookmarkEnd w:id="1"/>
      <w:r>
        <w:rPr>
          <w:rFonts w:cs="Arial" w:ascii="Arial" w:hAnsi="Arial"/>
          <w:color w:val="000000"/>
        </w:rPr>
        <w:t xml:space="preserve">Salvar como: Micrososft Word 97/2000/ XP .doc e Exportar para PDF.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sectPr>
          <w:type w:val="nextPage"/>
          <w:pgSz w:w="11906" w:h="16838"/>
          <w:pgMar w:left="1701" w:right="1701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                            </w:t>
      </w:r>
      <w:r>
        <w:rPr>
          <w:sz w:val="32"/>
          <w:szCs w:val="32"/>
        </w:rPr>
        <w:t>A  ÁGU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spacing w:before="100" w:after="100"/>
        <w:jc w:val="both"/>
        <w:rPr/>
      </w:pPr>
      <w:r>
        <w:rPr/>
        <w:t>Alguém já disse que uma das aventuras mais fascinantes é acompanhar o ciclo das águas na Natureza. Suas reservas no planeta são constantes, mas isso não é motivo para desperdiçá-la ou mesmo poluí-la. A água que usamos para os mais variados fins é sempre a mesma, ou seja, ela é responsável pelo funcionamento da grande máquina que é a vida na Terra; sendo tudo isto movido pela energia solar.</w:t>
      </w:r>
    </w:p>
    <w:p>
      <w:pPr>
        <w:pStyle w:val="Normal"/>
        <w:widowControl w:val="false"/>
        <w:autoSpaceDE w:val="false"/>
        <w:spacing w:before="100" w:after="100"/>
        <w:jc w:val="both"/>
        <w:rPr/>
      </w:pPr>
      <w:r>
        <w:rPr/>
        <w:t>Vista do espaço, a Terra parece o Planeta Água, pois esta cobre 75% da superfície terrestre, formando os oceanos, rios, lagos etc. No entanto, somente uma pequenina parte dessa água - da ordem de 113 trilhões de m</w:t>
      </w:r>
      <w:r>
        <w:rPr>
          <w:vertAlign w:val="superscript"/>
        </w:rPr>
        <w:t>3</w:t>
      </w:r>
      <w:r>
        <w:rPr/>
        <w:t xml:space="preserve"> - está à disposição da vida na Terra. Apesar de parecer um número muito grande, a Terra corre o risco de não mais dispor de água limpa, o que em última análise significa que a grande máquina viva pode parar.</w:t>
      </w:r>
    </w:p>
    <w:p>
      <w:pPr>
        <w:pStyle w:val="Normal"/>
        <w:widowControl w:val="false"/>
        <w:autoSpaceDE w:val="false"/>
        <w:spacing w:before="100" w:after="100"/>
        <w:jc w:val="both"/>
        <w:rPr/>
      </w:pPr>
      <w:r>
        <w:rPr/>
        <w:t>A poluição da água indica que um ou mais de seus usos foram prejudicados, podendo atingir o homem de forma direta, pois ela é usada por este para ser bebida, para tomar banho, para lavar roupas e utensílios e, principalmente, para sua alimentação e dos animais domésticos. Além disso, abastece nossas cidades, sendo também utilizada nas indústrias e na irrigação de plantações. Por isso, a água deve ter aspecto limpo, pureza de gosto e estar isenta de microorganismos patogênicos, o que é conseguido através do seu tratamento, desde da retirada dos rios até a chegada nas residências urbanas ou rurais. A água de um rio é considerada de boa qualidade quando apresenta menos de mil coliformes fecais e menos de dez microorganismos patogênicos por litro (como aqueles causadores de verminoses, cólera, esquistossomose, febre tifóide, hepatite, leptospirose, poliomielite etc.). Portanto, para a água se manter nessas condições, deve-se evitar sua contaminação por resíduos, sejam eles agrícolas (de natureza química ou orgânica), esgotos, resíduos industriais, lixo ou sedimentos vindos da erosão.</w:t>
      </w:r>
    </w:p>
    <w:p>
      <w:pPr>
        <w:pStyle w:val="Normal"/>
        <w:rPr/>
      </w:pPr>
      <w:r>
        <w:rPr/>
        <w:t>Vamos cuidarmos pois, a água  e nosso bem  mais  importante.</w:t>
      </w:r>
    </w:p>
    <w:p>
      <w:pPr>
        <w:pStyle w:val="Normal"/>
        <w:rPr/>
      </w:pPr>
      <w:r>
        <w:rPr/>
        <w:t xml:space="preserve">Evite o desperdício. </w:t>
      </w:r>
    </w:p>
    <w:p>
      <w:pPr>
        <w:pStyle w:val="Normal"/>
        <w:rPr/>
      </w:pPr>
      <w:r>
        <w:rPr/>
        <w:t>Economize água.</w:t>
      </w:r>
    </w:p>
    <w:sectPr>
      <w:type w:val="continuous"/>
      <w:pgSz w:w="11906" w:h="16838"/>
      <w:pgMar w:left="1701" w:right="1701" w:gutter="0" w:header="0" w:top="1417" w:footer="0" w:bottom="141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20:54:00Z</dcterms:created>
  <dc:creator>user</dc:creator>
  <dc:description/>
  <cp:keywords/>
  <dc:language>en-US</dc:language>
  <cp:lastModifiedBy>user</cp:lastModifiedBy>
  <dcterms:modified xsi:type="dcterms:W3CDTF">2010-10-19T21:04:00Z</dcterms:modified>
  <cp:revision>1</cp:revision>
  <dc:subject/>
  <dc:title>Escolher uma disciplina e elaborar um boletim informativo, pelo menos uma página</dc:title>
</cp:coreProperties>
</file>